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Congresos de Administradores de la Administración de Servicios de Salud del Estado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Extraído de Administración de Empresas- Tomo XV.-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utores Don Hellriegel /John Slocu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CUESTIONARIO SOBRE EL ESTILO DE TOMA DE DECISION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TE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cierre la respuesta que se acerca mas a la manera en que usualmente se siente usted o actúa. No existen respuestas correctas ni incorrectas para estos enunciad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- Me importa mas</w:t>
      </w:r>
    </w:p>
    <w:p>
      <w:pPr>
        <w:pStyle w:val="Normal"/>
        <w:rPr>
          <w:sz w:val="24"/>
        </w:rPr>
      </w:pPr>
      <w:r>
        <w:rPr>
          <w:sz w:val="24"/>
        </w:rPr>
        <w:t>a) los sentimientos de las personas</w:t>
        <w:tab/>
        <w:tab/>
        <w:tab/>
        <w:t>b) sus derech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- Usualmente me llevo mejor con:</w:t>
      </w:r>
    </w:p>
    <w:p>
      <w:pPr>
        <w:pStyle w:val="Normal"/>
        <w:rPr>
          <w:sz w:val="24"/>
        </w:rPr>
      </w:pPr>
      <w:r>
        <w:rPr>
          <w:sz w:val="24"/>
        </w:rPr>
        <w:t>a) gente imaginativa</w:t>
        <w:tab/>
        <w:tab/>
        <w:tab/>
        <w:tab/>
        <w:tab/>
        <w:t>b) gente realis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- Es un alto cumplido ser llamado</w:t>
      </w:r>
    </w:p>
    <w:p>
      <w:pPr>
        <w:pStyle w:val="Normal"/>
        <w:rPr>
          <w:sz w:val="24"/>
        </w:rPr>
      </w:pPr>
      <w:r>
        <w:rPr>
          <w:sz w:val="24"/>
        </w:rPr>
        <w:t>a) una persona de sentimientos reales</w:t>
        <w:tab/>
        <w:tab/>
        <w:t>b) una persona consistentemente razonab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- Al hacer algo con otras personas, prefiero mas</w:t>
      </w:r>
    </w:p>
    <w:p>
      <w:pPr>
        <w:pStyle w:val="Normal"/>
        <w:rPr>
          <w:sz w:val="24"/>
        </w:rPr>
      </w:pPr>
      <w:r>
        <w:rPr>
          <w:sz w:val="24"/>
        </w:rPr>
        <w:t>a) hacerlo de la forma aceptada</w:t>
        <w:tab/>
        <w:tab/>
        <w:tab/>
        <w:t>b) inventar una forma prop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- Me molesto mas con</w:t>
      </w:r>
    </w:p>
    <w:p>
      <w:pPr>
        <w:pStyle w:val="Normal"/>
        <w:rPr>
          <w:sz w:val="24"/>
        </w:rPr>
      </w:pPr>
      <w:r>
        <w:rPr>
          <w:sz w:val="24"/>
        </w:rPr>
        <w:t>a) teorías elaboradas</w:t>
        <w:tab/>
        <w:tab/>
        <w:tab/>
        <w:tab/>
        <w:tab/>
        <w:t>b) gente que no le gustan las teorí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- Es de mayor respeto llamar a alguien</w:t>
      </w:r>
    </w:p>
    <w:p>
      <w:pPr>
        <w:pStyle w:val="Normal"/>
        <w:rPr>
          <w:sz w:val="24"/>
        </w:rPr>
      </w:pPr>
      <w:r>
        <w:rPr>
          <w:sz w:val="24"/>
        </w:rPr>
        <w:t>a) una persona con visión</w:t>
        <w:tab/>
        <w:tab/>
        <w:tab/>
        <w:tab/>
        <w:t>b) una persona con sentido comú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- Permito mas a menudo que</w:t>
      </w:r>
    </w:p>
    <w:p>
      <w:pPr>
        <w:pStyle w:val="Normal"/>
        <w:rPr>
          <w:sz w:val="24"/>
        </w:rPr>
      </w:pPr>
      <w:r>
        <w:rPr>
          <w:sz w:val="24"/>
        </w:rPr>
        <w:t>a) mi corazón gobierne mi cabeza</w:t>
        <w:tab/>
        <w:tab/>
        <w:tab/>
        <w:t>b) mi cabeza gobierne mi corazó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-  Pienso que es una horrible falta</w:t>
      </w:r>
    </w:p>
    <w:p>
      <w:pPr>
        <w:pStyle w:val="Normal"/>
        <w:rPr>
          <w:sz w:val="24"/>
        </w:rPr>
      </w:pPr>
      <w:r>
        <w:rPr>
          <w:sz w:val="24"/>
        </w:rPr>
        <w:t>a) mostrar mucha calidez</w:t>
        <w:tab/>
        <w:tab/>
        <w:tab/>
        <w:tab/>
        <w:t>b) ser antipát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- Si fuera profesor preferiría impartir</w:t>
      </w:r>
    </w:p>
    <w:p>
      <w:pPr>
        <w:pStyle w:val="Normal"/>
        <w:rPr>
          <w:sz w:val="24"/>
        </w:rPr>
      </w:pPr>
      <w:r>
        <w:rPr>
          <w:sz w:val="24"/>
        </w:rPr>
        <w:t>a) cursos teóricos</w:t>
        <w:tab/>
        <w:tab/>
        <w:tab/>
        <w:tab/>
        <w:tab/>
        <w:t>b) cursos práctic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TE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ual palabra de cada uno de los siguientes pares le atrae 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.- </w:t>
        <w:tab/>
        <w:t>a) Compasión</w:t>
        <w:tab/>
        <w:tab/>
        <w:tab/>
        <w:tab/>
        <w:tab/>
        <w:t>b) Inteligen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1.- </w:t>
        <w:tab/>
        <w:t>a) Justicia</w:t>
        <w:tab/>
        <w:tab/>
        <w:tab/>
        <w:tab/>
        <w:tab/>
        <w:t>b) Misericord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2.- </w:t>
        <w:tab/>
        <w:t>a) Producción</w:t>
        <w:tab/>
        <w:tab/>
        <w:tab/>
        <w:tab/>
        <w:tab/>
        <w:t>b) diseñ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3.- </w:t>
        <w:tab/>
        <w:t>a) Gentil</w:t>
        <w:tab/>
        <w:tab/>
        <w:tab/>
        <w:tab/>
        <w:tab/>
        <w:t>b) fir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4. </w:t>
        <w:tab/>
        <w:t>a) Imperceptible</w:t>
        <w:tab/>
        <w:tab/>
        <w:tab/>
        <w:tab/>
        <w:t>b) crit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5.- </w:t>
        <w:tab/>
        <w:t>a) Literal</w:t>
        <w:tab/>
        <w:tab/>
        <w:tab/>
        <w:tab/>
        <w:tab/>
        <w:t>b) Figura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6.- </w:t>
        <w:tab/>
        <w:t>a)Imaginario</w:t>
        <w:tab/>
        <w:tab/>
        <w:tab/>
        <w:tab/>
        <w:tab/>
        <w:t>b) Cuestión de hecho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UESTIONARIO SOBRE EL ESTILO DE TOMA DE DECISION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ngún estilo es mejor que otro.</w:t>
      </w:r>
    </w:p>
    <w:p>
      <w:pPr>
        <w:pStyle w:val="Normal"/>
        <w:rPr>
          <w:sz w:val="24"/>
        </w:rPr>
      </w:pPr>
      <w:r>
        <w:rPr>
          <w:sz w:val="24"/>
        </w:rPr>
        <w:t>El valor de este ejercicio es que le ayuda a conocerse mejor. Usted puede utilizar esta información como guía para seleccionar las técnicas y métodos de aprendizaje mas adecuados para us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UNTUACION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que cada una de sus respuestas en la siguientes escalas. Luego use la columna con el valor de los puntos para llegar a su calificación. Por ejemplo si usted contesto a en la primera pregunta, usted marcaría 1aªen la columna de sentimi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ta respuesta recibe 0 puntos cuando usted suma la columna del valor de los puntos. Las instrucciones para clasificar sus calificaciones se indican en seguida de las escal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firstLine="708"/>
        <w:rPr>
          <w:sz w:val="24"/>
          <w:lang w:val="en-US"/>
        </w:rPr>
      </w:pPr>
      <w:r>
        <w:rPr>
          <w:sz w:val="24"/>
        </w:rPr>
        <w:t>Sensación</w:t>
        <w:tab/>
        <w:t>Intuición</w:t>
        <w:tab/>
        <w:t>Razonar</w:t>
        <w:tab/>
        <w:tab/>
        <w:t>Sentir</w:t>
      </w:r>
    </w:p>
    <w:p>
      <w:pPr>
        <w:pStyle w:val="Normal"/>
        <w:ind w:left="708" w:right="0" w:firstLine="708"/>
        <w:rPr>
          <w:sz w:val="24"/>
          <w:lang w:val="en-US"/>
        </w:rPr>
      </w:pPr>
      <w:r>
        <w:rPr>
          <w:sz w:val="24"/>
          <w:lang w:val="en-US"/>
        </w:rPr>
        <w:t>2 b-----</w:t>
        <w:tab/>
        <w:t>-1</w:t>
        <w:tab/>
        <w:t>2 a-----2</w:t>
        <w:tab/>
        <w:t>1 b------1</w:t>
        <w:tab/>
        <w:tab/>
        <w:t>1 a-------0</w:t>
      </w:r>
    </w:p>
    <w:p>
      <w:pPr>
        <w:pStyle w:val="Normal"/>
        <w:ind w:left="708" w:right="0" w:firstLine="708"/>
        <w:rPr>
          <w:sz w:val="24"/>
          <w:lang w:val="en-US"/>
        </w:rPr>
      </w:pPr>
      <w:r>
        <w:rPr>
          <w:sz w:val="24"/>
          <w:lang w:val="en-US"/>
        </w:rPr>
        <w:t>4 a------1</w:t>
        <w:tab/>
        <w:t>4 b-----1</w:t>
        <w:tab/>
        <w:t>3 b------2</w:t>
        <w:tab/>
        <w:tab/>
        <w:t>3 a-------1</w:t>
      </w:r>
    </w:p>
    <w:p>
      <w:pPr>
        <w:pStyle w:val="Normal"/>
        <w:ind w:left="708" w:right="0" w:firstLine="708"/>
        <w:rPr>
          <w:sz w:val="24"/>
          <w:lang w:val="en-US"/>
        </w:rPr>
      </w:pPr>
      <w:r>
        <w:rPr>
          <w:sz w:val="24"/>
          <w:lang w:val="en-US"/>
        </w:rPr>
        <w:t>5 a------1</w:t>
        <w:tab/>
        <w:t>5 b-----1</w:t>
        <w:tab/>
        <w:t>7 b------1</w:t>
        <w:tab/>
        <w:tab/>
        <w:t>7 a-------1</w:t>
      </w:r>
    </w:p>
    <w:p>
      <w:pPr>
        <w:pStyle w:val="Normal"/>
        <w:ind w:left="708" w:right="0" w:firstLine="708"/>
        <w:rPr>
          <w:sz w:val="24"/>
          <w:lang w:val="en-US"/>
        </w:rPr>
      </w:pPr>
      <w:r>
        <w:rPr>
          <w:sz w:val="24"/>
          <w:lang w:val="en-US"/>
        </w:rPr>
        <w:t>6 b------1</w:t>
        <w:tab/>
        <w:t>6 a-----0</w:t>
        <w:tab/>
        <w:t>8 a------0</w:t>
        <w:tab/>
        <w:tab/>
        <w:t>8 b-------1</w:t>
      </w:r>
    </w:p>
    <w:p>
      <w:pPr>
        <w:pStyle w:val="Normal"/>
        <w:ind w:left="708" w:right="0" w:firstLine="708"/>
        <w:rPr>
          <w:sz w:val="24"/>
          <w:lang w:val="en-US"/>
        </w:rPr>
      </w:pPr>
      <w:r>
        <w:rPr>
          <w:sz w:val="24"/>
          <w:lang w:val="en-US"/>
        </w:rPr>
        <w:t>9 b------2</w:t>
        <w:tab/>
        <w:t>9 a-----2</w:t>
        <w:tab/>
        <w:t>10 b----2</w:t>
        <w:tab/>
        <w:tab/>
        <w:t>10 a------1</w:t>
      </w:r>
    </w:p>
    <w:p>
      <w:pPr>
        <w:pStyle w:val="Normal"/>
        <w:ind w:left="708" w:right="0" w:firstLine="708"/>
        <w:rPr>
          <w:sz w:val="24"/>
          <w:lang w:val="en-US"/>
        </w:rPr>
      </w:pPr>
      <w:r>
        <w:rPr>
          <w:sz w:val="24"/>
          <w:lang w:val="en-US"/>
        </w:rPr>
        <w:t>12 a----1</w:t>
        <w:tab/>
        <w:t>12 b---0</w:t>
        <w:tab/>
        <w:t>11 a----2</w:t>
        <w:tab/>
        <w:tab/>
        <w:t>11 b-----1</w:t>
      </w:r>
    </w:p>
    <w:p>
      <w:pPr>
        <w:pStyle w:val="Normal"/>
        <w:ind w:left="708" w:right="0" w:firstLine="708"/>
        <w:rPr>
          <w:sz w:val="24"/>
          <w:lang w:val="en-US"/>
        </w:rPr>
      </w:pPr>
      <w:r>
        <w:rPr>
          <w:sz w:val="24"/>
          <w:lang w:val="en-US"/>
        </w:rPr>
        <w:t>15 a----1</w:t>
        <w:tab/>
        <w:t>15 b----1</w:t>
        <w:tab/>
        <w:t>13 b----1</w:t>
        <w:tab/>
        <w:tab/>
        <w:t>13 a------1</w:t>
      </w:r>
    </w:p>
    <w:p>
      <w:pPr>
        <w:pStyle w:val="Normal"/>
        <w:ind w:left="708" w:right="0" w:firstLine="708"/>
        <w:rPr>
          <w:sz w:val="24"/>
          <w:lang w:val="en-US"/>
        </w:rPr>
      </w:pPr>
      <w:r>
        <w:rPr>
          <w:sz w:val="24"/>
          <w:lang w:val="en-US"/>
        </w:rPr>
        <w:t>16 b----2</w:t>
        <w:tab/>
        <w:t>16 a----0</w:t>
        <w:tab/>
        <w:t>14 b----0</w:t>
        <w:tab/>
        <w:tab/>
        <w:t>14 a------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Valor máximo</w:t>
      </w:r>
    </w:p>
    <w:p>
      <w:pPr>
        <w:pStyle w:val="Normal"/>
        <w:rPr>
          <w:sz w:val="24"/>
        </w:rPr>
      </w:pPr>
      <w:r>
        <w:rPr>
          <w:sz w:val="24"/>
        </w:rPr>
        <w:t>De puntaje</w:t>
        <w:tab/>
        <w:t xml:space="preserve">       10</w:t>
        <w:tab/>
        <w:tab/>
        <w:t xml:space="preserve">       7</w:t>
        <w:tab/>
        <w:tab/>
        <w:t xml:space="preserve">          9</w:t>
        <w:tab/>
        <w:tab/>
        <w:t xml:space="preserve">        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criba intuición si su calificación de intuición es igual o mayor que su calificación de sensación. Escriba sensación si su calificación de sensación es mayor que su calificaron de intuició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criba sentimiento si su calificación de sentimiento es mayor que su calificación de razonamiento o pensamiento. Escriba razonamiento si la calificación de razonamiento es mayor que su calificación de sentimient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UY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8:49:00Z</dcterms:created>
  <dc:creator>comas</dc:creator>
  <dc:description/>
  <dc:language>en-US</dc:language>
  <cp:lastModifiedBy>Javier Comas Mérola</cp:lastModifiedBy>
  <dcterms:modified xsi:type="dcterms:W3CDTF">2013-07-30T18:49:00Z</dcterms:modified>
  <cp:revision>2</cp:revision>
  <dc:subject/>
  <dc:title>CUESTIONARIO SOBRE EL ESTILO DE TOMA DE DECISIONES</dc:title>
</cp:coreProperties>
</file>