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s-MX"/>
        </w:rPr>
      </w:pPr>
      <w:r>
        <w:rPr>
          <w:b/>
          <w:sz w:val="28"/>
          <w:szCs w:val="28"/>
          <w:lang w:val="es-MX"/>
        </w:rPr>
        <w:t>Congreso de Administradores de la Administración de Servicios de Salud del Estado</w:t>
      </w:r>
    </w:p>
    <w:p>
      <w:pPr>
        <w:pStyle w:val="Normal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est: Ejercicio de autoevaluación.  Potencial de Liderazgo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En el proceso de autoevaluación no hay respuestas correctas o incorrectas. Sea honesto en sus respuestas para conocer mejor su comportamiento respecto del liderazg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Cada par de enunciados vale 5 puntos. O sea que la suma combinada de cada uno debe ser igual a 5.-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A continuación figura la puntuación para cada par de enunciado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0 – 5 ó 5 – 0 uno de los enunciados refleja completamente y el otro no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 – 4 ò 4 – 1 uno de los enunciados lo describe en términos generales y el otro no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2 – 3 ò 3 – 2 ambos enunciados lo describen aunque en uno se refleja ligeramente ma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>1.- -----Me interesa y estoy dispuesto a hacerme cargo de un grupo de personas</w:t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 xml:space="preserve">   </w:t>
      </w:r>
      <w:r>
        <w:rPr>
          <w:sz w:val="24"/>
          <w:lang w:val="es-MX"/>
        </w:rPr>
        <w:t>-------Prefiero que alguien mas se responsabilice del grupo</w:t>
      </w:r>
    </w:p>
    <w:p>
      <w:pPr>
        <w:pStyle w:val="Normal"/>
        <w:ind w:left="360" w:right="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360" w:right="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>2.------Cuando no estoy a cargo, suelo expresarle mi opinión al jefe para mejorar el desempeño</w:t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>---------Cuando no estoy a cargo, hago lo que mi superior indica y realizo comentarios ante su requerimiento</w:t>
      </w:r>
    </w:p>
    <w:p>
      <w:pPr>
        <w:pStyle w:val="Normal"/>
        <w:ind w:left="360" w:right="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360" w:right="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>3.- ----Me interesa y estoy dispuesto a hacer que la gente escuche mis sugerencias y las lleve a cabo</w:t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>--------No me parece bueno influir en los demás. Cada uno debe tener oportunidad  de actuar de acuerdo a sus convicciones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>4.---- cuando estoy a cargo me interesa compartir las responsabilidades de la dirección con los integrantes del grupo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.      -------Cuando estoy a cargo me interesa dirigir al grupo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>5.----- Me interesa tener objetivos claros, desarrollar y poner en marcha los planes para lograrlo</w:t>
      </w:r>
    </w:p>
    <w:p>
      <w:pPr>
        <w:pStyle w:val="Normal"/>
        <w:ind w:left="360" w:right="0" w:hanging="0"/>
        <w:rPr>
          <w:sz w:val="24"/>
          <w:lang w:val="es-MX"/>
        </w:rPr>
      </w:pPr>
      <w:r>
        <w:rPr>
          <w:sz w:val="24"/>
          <w:lang w:val="es-MX"/>
        </w:rPr>
        <w:t>-------Me interesan las metas generales y hacer frente a los problemas conforme se presentan</w:t>
      </w:r>
    </w:p>
    <w:p>
      <w:pPr>
        <w:pStyle w:val="Normal"/>
        <w:ind w:left="360" w:right="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>6.------Me gustaría modificar la forma en que hago mi trabajo, aprender y llevar a cabo.- cosas nuevas.</w:t>
      </w:r>
    </w:p>
    <w:p>
      <w:pPr>
        <w:pStyle w:val="Normal"/>
        <w:ind w:left="360" w:right="0" w:hanging="0"/>
        <w:rPr>
          <w:sz w:val="24"/>
          <w:lang w:val="es-MX"/>
        </w:rPr>
      </w:pPr>
      <w:r>
        <w:rPr>
          <w:sz w:val="24"/>
          <w:lang w:val="es-MX"/>
        </w:rPr>
        <w:t>---------Me gusta la estabilidad. Antes de introducir cambios requiero que los mismos se hayan probado suficientemente de modo de no cometer errores.</w:t>
      </w:r>
    </w:p>
    <w:p>
      <w:pPr>
        <w:pStyle w:val="Normal"/>
        <w:ind w:left="360" w:right="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"/>
        </w:numPr>
        <w:rPr>
          <w:sz w:val="24"/>
          <w:lang w:val="es-MX"/>
        </w:rPr>
      </w:pPr>
      <w:r>
        <w:rPr>
          <w:sz w:val="24"/>
          <w:lang w:val="es-MX"/>
        </w:rPr>
        <w:t xml:space="preserve">7.------Disfruto del trabajo con los demás y ayudarlos a obtener sus objetivos. </w:t>
      </w:r>
    </w:p>
    <w:p>
      <w:pPr>
        <w:pStyle w:val="Normal"/>
        <w:numPr>
          <w:ilvl w:val="0"/>
          <w:numId w:val="1"/>
        </w:numPr>
        <w:rPr>
          <w:sz w:val="28"/>
          <w:lang w:val="es-MX"/>
        </w:rPr>
      </w:pPr>
      <w:r>
        <w:rPr>
          <w:sz w:val="24"/>
          <w:lang w:val="es-MX"/>
        </w:rPr>
        <w:t xml:space="preserve">  </w:t>
      </w:r>
      <w:r>
        <w:rPr>
          <w:sz w:val="24"/>
          <w:lang w:val="es-MX"/>
        </w:rPr>
        <w:t>-------Atiendo el cumplimiento de mis obligaciones. Si cada uno hace lo que tiene asignado seguramente se cumplirán los objetivos fijados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RESULTADO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Para determinar su puntuación sume las cifras del primer enunciado de cada par. No sume las del segundo enunciado. El total debe hallarse entre 0 y 35. Coloque su puntuación en el continuo de la última fila. Cuanto más elevada sea su puntuación mayores serán las posibilidades de ser un líder eficaz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Pero la clave del éxito no radica sólo en el potencial del líder. También depende de su constancia y un trabajo arduo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</w:t>
      </w:r>
      <w:r>
        <w:rPr>
          <w:sz w:val="28"/>
          <w:lang w:val="es-MX"/>
        </w:rPr>
        <w:t>0----------5---------10---------15-------20--------25-------30------35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ab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es-M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sz w:val="24"/>
      <w:lang w:val="es-M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23:07:00Z</dcterms:created>
  <dc:creator>Javier Comas</dc:creator>
  <dc:description/>
  <dc:language>en-US</dc:language>
  <cp:lastModifiedBy>Javier Comas</cp:lastModifiedBy>
  <cp:lastPrinted>2017-08-02T10:48:00Z</cp:lastPrinted>
  <dcterms:modified xsi:type="dcterms:W3CDTF">2017-04-17T23:07:00Z</dcterms:modified>
  <cp:revision>2</cp:revision>
  <dc:subject/>
  <dc:title>Unidad de Educación Permanente</dc:title>
</cp:coreProperties>
</file>